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FIX.ASM is the assembly language source code for KBFIX.COM. The l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for the IBM PC which provides a 127 charac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n-screen display of the status of the caps-, num- and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some fixes for minor but annoying DOS features. 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KBFI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TO PCjr USERS!  On the PCjr, the NumLk func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/off by the Alt-Fn-N key combination.  Such is the case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avoid this key combination after you have loaded KB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 memory.  Ignoring this warning may result in disrup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KBFIX program and a good amount of fru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